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How we Express Ourselves – Pattern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82937721"/>
            <w:bookmarkStart w:id="1" w:name="__Fieldmark__0_418293772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82937721"/>
            <w:bookmarkStart w:id="3" w:name="__Fieldmark__1_418293772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82937721"/>
            <w:bookmarkStart w:id="5" w:name="__Fieldmark__2_418293772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82937721"/>
            <w:bookmarkStart w:id="7" w:name="__Fieldmark__3_418293772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82937721"/>
            <w:bookmarkStart w:id="9" w:name="__Fieldmark__4_418293772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82937721"/>
            <w:bookmarkStart w:id="11" w:name="__Fieldmark__5_418293772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82937721"/>
            <w:bookmarkStart w:id="13" w:name="__Fieldmark__6_418293772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82937721"/>
            <w:bookmarkStart w:id="15" w:name="__Fieldmark__7_418293772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82937721"/>
            <w:bookmarkStart w:id="17" w:name="__Fieldmark__8_418293772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82937721"/>
            <w:bookmarkStart w:id="19" w:name="__Fieldmark__9_418293772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182937721"/>
            <w:bookmarkStart w:id="21" w:name="__Fieldmark__10_418293772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182937721"/>
            <w:bookmarkStart w:id="23" w:name="__Fieldmark__11_418293772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182937721"/>
            <w:bookmarkStart w:id="25" w:name="__Fieldmark__12_418293772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182937721"/>
            <w:bookmarkStart w:id="27" w:name="__Fieldmark__13_418293772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182937721"/>
            <w:bookmarkStart w:id="29" w:name="__Fieldmark__14_418293772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182937721"/>
            <w:bookmarkStart w:id="31" w:name="__Fieldmark__15_418293772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82937721"/>
            <w:bookmarkStart w:id="34" w:name="__Fieldmark__16_418293772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182937721"/>
            <w:bookmarkStart w:id="36" w:name="__Fieldmark__17_418293772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182937721"/>
            <w:bookmarkStart w:id="38" w:name="__Fieldmark__18_418293772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182937721"/>
            <w:bookmarkStart w:id="40" w:name="__Fieldmark__19_418293772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182937721"/>
            <w:bookmarkStart w:id="42" w:name="__Fieldmark__20_418293772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182937721"/>
            <w:bookmarkStart w:id="44" w:name="__Fieldmark__21_418293772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182937721"/>
            <w:bookmarkStart w:id="46" w:name="__Fieldmark__22_418293772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182937721"/>
            <w:bookmarkStart w:id="48" w:name="__Fieldmark__23_418293772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182937721"/>
            <w:bookmarkStart w:id="50" w:name="__Fieldmark__24_418293772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182937721"/>
            <w:bookmarkStart w:id="52" w:name="__Fieldmark__25_418293772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182937721"/>
            <w:bookmarkStart w:id="54" w:name="__Fieldmark__27_418293772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182937721"/>
            <w:bookmarkStart w:id="56" w:name="__Fieldmark__28_418293772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182937721"/>
            <w:bookmarkStart w:id="58" w:name="__Fieldmark__29_418293772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182937721"/>
            <w:bookmarkStart w:id="60" w:name="__Fieldmark__30_418293772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182937721"/>
            <w:bookmarkStart w:id="62" w:name="__Fieldmark__31_418293772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Reads the clock to the hour</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ig clock, Big cards with numbers from 1 to 12</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4182937721"/>
            <w:bookmarkStart w:id="64" w:name="__Fieldmark__34_418293772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4182937721"/>
            <w:bookmarkStart w:id="66" w:name="__Fieldmark__35_418293772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4182937721"/>
            <w:bookmarkStart w:id="68" w:name="__Fieldmark__36_418293772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4182937721"/>
            <w:bookmarkStart w:id="70" w:name="__Fieldmark__37_418293772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4182937721"/>
            <w:bookmarkStart w:id="72" w:name="__Fieldmark__38_418293772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4182937721"/>
            <w:bookmarkStart w:id="74" w:name="__Fieldmark__39_418293772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4182937721"/>
            <w:bookmarkStart w:id="76" w:name="__Fieldmark__40_418293772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4182937721"/>
            <w:bookmarkStart w:id="78" w:name="__Fieldmark__41_418293772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4182937721"/>
            <w:bookmarkStart w:id="80" w:name="__Fieldmark__42_418293772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4182937721"/>
            <w:bookmarkStart w:id="82" w:name="__Fieldmark__43_418293772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4182937721"/>
            <w:bookmarkStart w:id="84" w:name="__Fieldmark__44_418293772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4182937721"/>
            <w:bookmarkStart w:id="86" w:name="__Fieldmark__45_418293772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8</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16"/>
                <w:szCs w:val="16"/>
                <w:lang w:val="en-GB"/>
              </w:rPr>
              <w:t>Opening: Opening:</w:t>
            </w:r>
          </w:p>
          <w:p>
            <w:pPr>
              <w:pStyle w:val="NoSpacing"/>
              <w:rPr>
                <w:rFonts w:ascii="Verdana" w:hAnsi="Verdana" w:cs="Verdana"/>
                <w:sz w:val="16"/>
                <w:szCs w:val="16"/>
                <w:lang w:val="en-GB"/>
              </w:rPr>
            </w:pPr>
            <w:r>
              <w:rPr>
                <w:rFonts w:cs="Verdana" w:ascii="Verdana" w:hAnsi="Verdana"/>
                <w:sz w:val="16"/>
                <w:szCs w:val="16"/>
                <w:lang w:val="en-GB"/>
              </w:rPr>
              <w:t>The teacher will make a pattern with 2D shapes on the floor or on the board.</w:t>
            </w:r>
          </w:p>
          <w:p>
            <w:pPr>
              <w:pStyle w:val="NoSpacing"/>
              <w:rPr>
                <w:rFonts w:ascii="Verdana" w:hAnsi="Verdana" w:cs="Verdana"/>
                <w:sz w:val="16"/>
                <w:szCs w:val="16"/>
                <w:lang w:val="en-GB"/>
              </w:rPr>
            </w:pPr>
            <w:r>
              <w:rPr>
                <w:rFonts w:cs="Verdana" w:ascii="Verdana" w:hAnsi="Verdana"/>
                <w:sz w:val="16"/>
                <w:szCs w:val="16"/>
                <w:lang w:val="en-GB"/>
              </w:rPr>
              <w:t>Then the T will ask for a volunteer to extend it to the right using concrete shapes, then another volunteer to extend it to the left. Make the children aware of the different variables you’re using when doing your pattern (Shape, size, colour,position)</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rPr>
                <w:rFonts w:ascii="Verdana" w:hAnsi="Verdana" w:cs="Verdana"/>
                <w:sz w:val="16"/>
                <w:szCs w:val="16"/>
                <w:lang w:val="en-US"/>
              </w:rPr>
            </w:pPr>
            <w:r>
              <w:rPr>
                <w:rFonts w:cs="Verdana" w:ascii="Verdana" w:hAnsi="Verdana"/>
                <w:sz w:val="16"/>
                <w:szCs w:val="16"/>
                <w:lang w:val="en-US"/>
              </w:rPr>
              <w:t>Give plenty of pattern blocks to every child and ask them to create a pattern on their tables. When they finish, ask them to extend it to the right, then to the left. Then give them bond size paper slips (folded in three parts) and ask them to make a different pattern in the middle with the shapes. Then trace the pattern in the middle of the paper slip, using the real colour of each shape. Then ask them to extend it to the right and then to the left.</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These children should use the 4 variables in their pattern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These children should use 3 variables in their pattern</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These children should use 2 variables in their pattern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Children share and explain their patter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58:00Z</dcterms:created>
  <dc:creator>Ana Maria</dc:creator>
  <dc:description/>
  <dc:language>en-US</dc:language>
  <cp:lastModifiedBy>Portatil CCB</cp:lastModifiedBy>
  <cp:lastPrinted>2009-01-26T08:55:00Z</cp:lastPrinted>
  <dcterms:modified xsi:type="dcterms:W3CDTF">2011-10-24T14:14:00Z</dcterms:modified>
  <cp:revision>3</cp:revision>
  <dc:subject/>
  <dc:title/>
</cp:coreProperties>
</file>